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827"/>
        <w:gridCol w:w="173"/>
        <w:gridCol w:w="1800"/>
        <w:gridCol w:w="3000"/>
        <w:gridCol w:w="262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Civil War (Week 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U.S. History      </w:t>
                                    <w:tab/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Civil War and Reconstruction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U.S. History      </w:t>
                              <w:tab/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Civil War and Reconstruction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2 Know the location of places and geographic features, both physical and human, in Tennessee and in the United States. 3.03 Recognize the interaction between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human and physical system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 Appreciate the development of people's need to organize themselves into a system of governance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 Recognize the purposes and structure of government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 Recognize the causes, course, and consequences of the Civil War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 Identify the contributions of African Americans from slavery to Reconstruction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5.20 Identify Tennessee's role within the Civil War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431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To what extent is government responsible for closing the gap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Antebellum, Secession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factors that contribute to the placement of cities and boundar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1 Appreciate the development of people's need to organize themselves into a system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verna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Analyze the necessity of establishing and enforcing the rule of law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and explain ideas and governmental mechanisms to meet needs and wants of citizens, regulate territory, manage conflict, and establish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and apply concepts such as power, role, status, justice, and influence to the examination of persistent issues and social probl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2 Recognize the purposes and structure of govern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purpose of government and how its powers are acquired, used, and justifi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tinguish basic differences between democracy and other forms of government in other 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Identify and explain the roles of formal and informal political actors in influencing and shaping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nalyze the influence of diverse forms of public opinion on the development of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y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9 Identify the contributions of African Americans from slavery to Reconstruc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e economic impact of African American labor on the United States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the social and cultural impact of African Americans on American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20 Identify Tennessee’s role within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important Civil War sites within Tennessee’s borde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conflicts within the regions of Tennessee over Civil War issu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iscuss the contributions of significant Tennesseans during the Civil War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4. Use various geographic data from maps and globes to determine longitude, latitude, distance, dire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4. Recognize causes and consequences of conflict, (i.e., French and Indian, revolutionary War, War of 1812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9. Interpret a timeline, detailing the development of political parties in the United States to the Civil W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4. Draw on a map the major topographic and political features of the United States relevant to early American histo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4. Distinguish between primary and secondary source passag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9. Categorize characteristics of a region by economic, geographic, social and political fea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ection of 1860/ Secess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nfederate States of America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t Sumter / Lincoln’s call for troop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rthern and Southern strengths and weaknesses (resources, leadership, etc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09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33:00Z</dcterms:modified>
  <cp:revision>11</cp:revision>
  <dc:subject/>
  <dc:title>Unit:</dc:title>
</cp:coreProperties>
</file>